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spacing w:before="0" w:after="60"/>
              <w:ind w:left="426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Úspory energie v sanatoriu Zábřeh – stavební práce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ýznamnou podlimitní veřejnou zakázku na stavební práce zadávanou v otevřeném řízení dle ust. § 21 odst. 1 písm. a) a v souladu s ust. § 27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á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7-26T12:04:00Z</dcterms:modified>
  <cp:revision>37</cp:revision>
  <dc:subject/>
  <dc:title>Město Sokolov</dc:title>
</cp:coreProperties>
</file>